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szCs w:val="24"/>
          <w:lang w:val="en-US" w:eastAsia="en-US"/>
        </w:rPr>
      </w:pPr>
      <w:r>
        <w:rPr>
          <w:sz w:val="20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742950</wp:posOffset>
                </wp:positionV>
                <wp:extent cx="7077075" cy="2202815"/>
                <wp:effectExtent l="15240" t="15240" r="14605" b="62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2202840"/>
                        </a:xfrm>
                        <a:prstGeom prst="roundRect">
                          <a:avLst>
                            <a:gd name="adj" fmla="val 705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Yekan"/>
                                <w:color w:val="auto"/>
                                <w:lang w:val="en-US" w:bidi="fa-IR"/>
                              </w:rPr>
                              <w:t>وزارت علوم ، تحقیقات و فناو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Yekan"/>
                                <w:color w:val="auto"/>
                                <w:lang w:val="en-US" w:bidi="fa-IR"/>
                              </w:rPr>
                              <w:t>دانشگاه فنی وحرفه ا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Yekan"/>
                                <w:color w:val="auto"/>
                                <w:lang w:val="en-US" w:bidi="fa-IR"/>
                              </w:rPr>
                              <w:t>آموزشکده فنی و حرفه ای پسران ق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-2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Yekan"/>
                                <w:color w:val="auto"/>
                                <w:lang w:val="en-US" w:bidi="fa-IR"/>
                              </w:rPr>
                              <w:t>آزمون پایان نیمسال اول(011) سال تحصیلی 1402- 1401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bidi="fa-IR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Yekan"/>
                                <w:color w:val="auto"/>
                                <w:lang w:bidi="fa-IR"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-2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نام درس :                                                              نام مدرس :                                                                  تاریخ آزمون :        /     /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1401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-2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شماره کد درس :                    شماره گروه درس :                       مدت آزمون :           دقیقه                     تعداد صفحات سوال :        صفح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-2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وسایلی که دانشجو مجاز است با خود داشته باشد :                                                                                                   درصورت نیاز به پاسخنامه :  ( تعداد برگه پاسخنامه مورد نیاز )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21"/>
                                <w:szCs w:val="21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21"/>
                                <w:szCs w:val="21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نام و نام خانوادگي دانشجو :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     كد چهارده رقمي :                                    رشته تحصيلي:                         شماره صندلی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ار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62" w:right="75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62" w:right="75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62" w:right="75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35pt;margin-top:-58.5pt;width:557.2pt;height:173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Yekan"/>
                          <w:color w:val="auto"/>
                          <w:lang w:val="en-US" w:bidi="fa-IR"/>
                        </w:rPr>
                        <w:t>وزارت علوم ، تحقیقات و فناور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5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Yekan"/>
                          <w:color w:val="auto"/>
                          <w:lang w:val="en-US" w:bidi="fa-IR"/>
                        </w:rPr>
                        <w:t>دانشگاه فنی وحرفه ا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5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Yekan"/>
                          <w:color w:val="auto"/>
                          <w:lang w:val="en-US" w:bidi="fa-IR"/>
                        </w:rPr>
                        <w:t>آموزشکده فنی و حرفه ای پسران ق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-2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Yekan"/>
                          <w:color w:val="auto"/>
                          <w:lang w:val="en-US" w:bidi="fa-IR"/>
                        </w:rPr>
                        <w:t>آزمون پایان نیمسال اول(011) سال تحصیلی 1402- 1401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bidi="fa-IR" w:val="en-US" w:eastAsia="en-US"/>
                        </w:rPr>
                        <w:br/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Yekan"/>
                          <w:color w:val="auto"/>
                          <w:lang w:bidi="fa-IR" w:val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-2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نام درس :                                                              نام مدرس :                                                                  تاریخ آزمون :        /     /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1401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-2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شماره کد درس :                    شماره گروه درس :                       مدت آزمون :           دقیقه                     تعداد صفحات سوال :        صفح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-2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وسایلی که دانشجو مجاز است با خود داشته باشد :                                                                                                   درصورت نیاز به پاسخنامه :  ( تعداد برگه پاسخنامه مورد نیاز )</w:t>
                      </w: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b w:val="false"/>
                          <w:bCs w:val="false"/>
                          <w:sz w:val="21"/>
                          <w:szCs w:val="21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 w:val="false"/>
                          <w:bCs w:val="false"/>
                          <w:sz w:val="21"/>
                          <w:szCs w:val="21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نام و نام خانوادگي دانشجو : 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     كد چهارده رقمي :                                    رشته تحصيلي:                         شماره صندلی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ار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-262" w:right="75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262" w:right="75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262" w:right="75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21209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6.7pt" to="529.8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43065</wp:posOffset>
                </wp:positionH>
                <wp:positionV relativeFrom="paragraph">
                  <wp:posOffset>-35560</wp:posOffset>
                </wp:positionV>
                <wp:extent cx="1293495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i/>
                                <w:i/>
                                <w:iCs/>
                                <w:sz w:val="16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i/>
                                <w:iCs/>
                                <w:sz w:val="16"/>
                                <w:szCs w:val="20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1.85pt;height:20.25pt;mso-wrap-distance-left:9.05pt;mso-wrap-distance-right:9.05pt;mso-wrap-distance-top:0pt;mso-wrap-distance-bottom:0pt;margin-top:-2.8pt;mso-position-vertical-relative:text;margin-left:530.95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i/>
                          <w:i/>
                          <w:iCs/>
                          <w:sz w:val="16"/>
                          <w:szCs w:val="20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i/>
                          <w:iCs/>
                          <w:sz w:val="16"/>
                          <w:szCs w:val="20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TextBodyIndent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TextBodyIndent"/>
        <w:jc w:val="left"/>
        <w:rPr>
          <w:sz w:val="14"/>
          <w:szCs w:val="14"/>
          <w:lang w:val="en-US" w:eastAsia="en-US" w:bidi="fa-IR"/>
        </w:rPr>
      </w:pPr>
      <w:r>
        <w:rPr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9588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7.55pt" to="530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173355</wp:posOffset>
                </wp:positionV>
                <wp:extent cx="7089140" cy="79248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9120" cy="7924680"/>
                        </a:xfrm>
                        <a:custGeom>
                          <a:avLst/>
                          <a:gdLst>
                            <a:gd name="textAreaLeft" fmla="*/ 37800 w 4019040"/>
                            <a:gd name="textAreaRight" fmla="*/ 3981240 w 4019040"/>
                            <a:gd name="textAreaTop" fmla="*/ 37800 h 4492800"/>
                            <a:gd name="textAreaBottom" fmla="*/ 445500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4146">
                              <a:moveTo>
                                <a:pt x="697" y="0"/>
                              </a:moveTo>
                              <a:arcTo wR="697" hR="697" stAng="16200000" swAng="-5400000"/>
                              <a:lnTo>
                                <a:pt x="0" y="23449"/>
                              </a:lnTo>
                              <a:arcTo wR="697" hR="697" stAng="10800000" swAng="-5400000"/>
                              <a:lnTo>
                                <a:pt x="20903" y="24146"/>
                              </a:lnTo>
                              <a:arcTo wR="697" hR="697" stAng="5400000" swAng="-5400000"/>
                              <a:lnTo>
                                <a:pt x="21600" y="697"/>
                              </a:lnTo>
                              <a:arcTo wR="697" hR="69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05pt;margin-top:13.65pt;width:558.15pt;height:6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Indent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sectPr>
      <w:type w:val="nextPage"/>
      <w:pgSz w:w="11906" w:h="16838"/>
      <w:pgMar w:left="1134" w:right="924" w:gutter="0" w:header="0" w:top="161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030" w:right="0" w:hanging="0"/>
      <w:jc w:val="lef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52"/>
      <w:ind w:left="360" w:right="0" w:hanging="0"/>
      <w:jc w:val="left"/>
      <w:outlineLvl w:val="2"/>
    </w:pPr>
    <w:rPr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-262" w:right="0" w:hanging="0"/>
      <w:jc w:val="left"/>
    </w:pPr>
    <w:rPr>
      <w:b/>
      <w:bCs/>
      <w:sz w:val="28"/>
      <w:szCs w:val="3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58:00Z</dcterms:created>
  <dc:creator>mohamad</dc:creator>
  <dc:description/>
  <cp:keywords/>
  <dc:language>en-US</dc:language>
  <cp:lastModifiedBy>torabi</cp:lastModifiedBy>
  <cp:lastPrinted>2019-05-13T12:48:00Z</cp:lastPrinted>
  <dcterms:modified xsi:type="dcterms:W3CDTF">2022-12-12T04:29:00Z</dcterms:modified>
  <cp:revision>4</cp:revision>
  <dc:subject/>
  <dc:title/>
</cp:coreProperties>
</file>